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360769331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10"/>
                <w:szCs w:val="10"/>
              </w:rPr>
            </w:pPr>
            <w:r>
              <w:rPr>
                <w:rFonts w:eastAsia="Calibri"/>
                <w:b/>
                <w:spacing w:val="80"/>
                <w:sz w:val="10"/>
                <w:szCs w:val="10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(П О З А Ч Е Р Г О В Е   З А С І Д А Н Н Я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10"/>
                <w:szCs w:val="10"/>
              </w:rPr>
            </w:pPr>
            <w:r>
              <w:rPr>
                <w:rFonts w:eastAsia="Calibri"/>
                <w:b/>
                <w:spacing w:val="40"/>
                <w:sz w:val="10"/>
                <w:szCs w:val="10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bCs/>
              </w:rPr>
              <w:t>16.02 2024 року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  </w:t>
            </w:r>
            <w:r>
              <w:rPr>
                <w:rFonts w:eastAsia="Calibri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 xml:space="preserve">1151    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/>
      </w:pPr>
      <w:r>
        <w:rPr>
          <w:b/>
        </w:rPr>
        <w:t>Про виконання</w:t>
      </w:r>
      <w:r>
        <w:rPr/>
        <w:t xml:space="preserve"> </w:t>
      </w:r>
      <w:r>
        <w:rPr>
          <w:b/>
        </w:rPr>
        <w:t>місцевого</w:t>
      </w:r>
      <w:r>
        <w:rPr/>
        <w:t xml:space="preserve"> </w:t>
      </w:r>
      <w:r>
        <w:rPr>
          <w:b/>
          <w:bCs/>
        </w:rPr>
        <w:t xml:space="preserve">бюджету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учанської міської територіальної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ромади за 2023 рі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озглянувши та обговоривши звіт про виконання місцевого бюджету Бучанської міської територіальної громади за 2023 рік, відповідно до пункту 4 статті 80 Бюджетного кодексу України, керуючись п. 23 ч. 1 ст. 26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Схвалити звіт про хід виконання місцевого бюджету Бучанської міської територіальної громади за 2023 рік згідно додатку 1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2. </w:t>
      </w:r>
      <w:r>
        <w:rPr/>
        <w:t>Фінансовому управлінню винести на розгляд сесії Бучанської міської ради звіт про виконання місцевого бюджету Бучанської міської територіальної громади за 2023 рік по доходах у сумі 1 484 226 875,78 грн (один мільярд чотириста вісімдесят чотири мільйони двісті двадцять шість тисяч вісімсот сімдесят п’ять грн,78 коп.) (дод.2), по видатках у сумі 1 456 217 491,02 грн (один мільярд чотириста п’ятдесят шість мільйонів двісті сімнадцять тисяч чотириста дев’ятнадцять грн 02 коп.) (дод.3).</w:t>
      </w:r>
    </w:p>
    <w:p>
      <w:pPr>
        <w:pStyle w:val="Normal"/>
        <w:ind w:firstLine="708"/>
        <w:jc w:val="both"/>
        <w:rPr/>
      </w:pPr>
      <w:r>
        <w:rPr>
          <w:b/>
        </w:rPr>
        <w:t>2.1.</w:t>
      </w:r>
      <w:r>
        <w:rPr/>
        <w:t xml:space="preserve"> По загальному фонду місцевого бюджету Бучанської міської територіальної громади за 2023 рік  </w:t>
      </w:r>
      <w:bookmarkStart w:id="0" w:name="_Hlk157520571"/>
      <w:r>
        <w:rPr/>
        <w:t xml:space="preserve">по доходах у сумі 1 072 291 376,62 грн </w:t>
      </w:r>
      <w:r>
        <w:rPr>
          <w:b/>
        </w:rPr>
        <w:t xml:space="preserve"> </w:t>
      </w:r>
      <w:r>
        <w:rPr/>
        <w:t xml:space="preserve">(один мільярд сімдесят два мільйони двісті дев’яносто одна тисяча триста сімдесят шість грн 62 коп.), </w:t>
      </w:r>
      <w:bookmarkEnd w:id="0"/>
      <w:r>
        <w:rPr/>
        <w:t xml:space="preserve">по видатках у сумі 883 930 591,98 грн (вісімсот вісімдесят три мільйони дев’ятсот тридцять тисяч п’ятсот </w:t>
      </w:r>
      <w:bookmarkStart w:id="1" w:name="_Hlk157519919"/>
      <w:r>
        <w:rPr/>
        <w:t>дев’яносто</w:t>
      </w:r>
      <w:bookmarkEnd w:id="1"/>
      <w:r>
        <w:rPr/>
        <w:t xml:space="preserve"> одна грн 98 коп.).</w:t>
      </w:r>
    </w:p>
    <w:p>
      <w:pPr>
        <w:pStyle w:val="Normal"/>
        <w:ind w:firstLine="708"/>
        <w:jc w:val="both"/>
        <w:rPr/>
      </w:pPr>
      <w:r>
        <w:rPr>
          <w:b/>
        </w:rPr>
        <w:t>2.2.</w:t>
      </w:r>
      <w:r>
        <w:rPr/>
        <w:t xml:space="preserve"> По  спеціальному  фонду місцевого бюджету Бучанської міської територіальної громади  за 2023 рік  </w:t>
      </w:r>
      <w:bookmarkStart w:id="2" w:name="_Hlk157520600"/>
      <w:r>
        <w:rPr/>
        <w:t xml:space="preserve">по доходах у сумі 411 935 499,16 грн (чотириста одинадцять мільйонів дев’ятсот тридцять п’ять тисяч чотириста </w:t>
      </w:r>
      <w:bookmarkStart w:id="3" w:name="_Hlk157520158"/>
      <w:r>
        <w:rPr/>
        <w:t>дев’я</w:t>
      </w:r>
      <w:bookmarkEnd w:id="3"/>
      <w:r>
        <w:rPr/>
        <w:t>носто дев’ять грн 22 коп.),</w:t>
      </w:r>
      <w:bookmarkEnd w:id="2"/>
      <w:r>
        <w:rPr/>
        <w:t xml:space="preserve"> по видатках у сумі  572 286 899,04грн (п’ятсот сімдесят два мільйони двісті вісімдесят шість тисяч вісімсот </w:t>
      </w:r>
      <w:bookmarkStart w:id="4" w:name="_Hlk157520328"/>
      <w:r>
        <w:rPr/>
        <w:t>дев’яносто</w:t>
      </w:r>
      <w:bookmarkEnd w:id="4"/>
      <w:r>
        <w:rPr/>
        <w:t xml:space="preserve"> дев’ять грн 04 коп.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3. </w:t>
      </w:r>
      <w:r>
        <w:rPr/>
        <w:t xml:space="preserve">Контроль за виконанням даного рішення покласти на заступника міського голови  Сергія Шепетьк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іський голова                                                Анатолій ФЕДОР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sectPr>
      <w:headerReference w:type="default" r:id="rId4"/>
      <w:type w:val="nextPage"/>
      <w:pgSz w:w="11906" w:h="16838"/>
      <w:pgMar w:left="1701" w:right="851" w:gutter="0" w:header="709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Style11">
    <w:name w:val="Шрифт абзацу за промовч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35:00Z</dcterms:created>
  <dc:creator>Admin</dc:creator>
  <dc:description/>
  <cp:keywords/>
  <dc:language>en-US</dc:language>
  <cp:lastModifiedBy>FInance Bucha</cp:lastModifiedBy>
  <cp:lastPrinted>2023-05-15T09:48:00Z</cp:lastPrinted>
  <dcterms:modified xsi:type="dcterms:W3CDTF">2024-02-22T06:49:00Z</dcterms:modified>
  <cp:revision>537</cp:revision>
  <dc:subject/>
  <dc:title/>
</cp:coreProperties>
</file>